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8.05.2014</w:t>
        <w:tab/>
        <w:tab/>
        <w:t xml:space="preserve">                                                         </w:t>
        <w:tab/>
        <w:tab/>
        <w:t xml:space="preserve">              № 11/120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4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мэра города Благовещенска отчёт об исполнении городского бюджета за 2014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4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4 год по доходам в сумме 5 789 987,6  </w:t>
      </w:r>
      <w:r>
        <w:rPr>
          <w:bCs/>
          <w:color w:val="000000"/>
          <w:sz w:val="28"/>
          <w:szCs w:val="28"/>
        </w:rPr>
        <w:t xml:space="preserve">тыс. рублей и по расходам в сумме 7 218 094,2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1 428 106,6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 видов доходов, подвидов доходов, классификации операций сектора государственного управления, относящихся к доходам городского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4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4 год по кодам групп, подгрупп, статей, видов источников финансирования   дефицитов бюджетов классификации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Председатель Благовещенско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городской Думы</w:t>
        <w:tab/>
        <w:t xml:space="preserve">                  В.А.Кобеле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8:00Z</dcterms:created>
  <dc:creator>Оксана</dc:creator>
  <dc:description/>
  <cp:keywords/>
  <dc:language>en-US</dc:language>
  <cp:lastModifiedBy>Захаревич</cp:lastModifiedBy>
  <cp:lastPrinted>2015-04-29T16:40:00Z</cp:lastPrinted>
  <dcterms:modified xsi:type="dcterms:W3CDTF">2015-06-04T00:21:00Z</dcterms:modified>
  <cp:revision>14</cp:revision>
  <dc:subject/>
  <dc:title>                                </dc:title>
</cp:coreProperties>
</file>